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  <w:t>Saved by the Sun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w to photovoltaic panels work to supply energy to homes? How are people benefiting financially by using solar pow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factors contribute to the need for alternative energy sources such as sola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y does a city like Los Angeles have difficulty maintaining power during the summer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escribe the Kramer Junction Solar Electric Generating Syste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w did solar power become a mainstream energy source in German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Are businesses using solar energy? Explai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at kind of solar research is taking place at the National Research Energy Laborator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How can nanotechnology (the study of the very small) make solar energy more affordable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hile some of the most promising solar energy options will take years to come to the market, why do decisions need to be made now regarding these energy options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Do you think solar energy is promising and a worthwhile investment for our country’s future energy needs? Why or why not?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0:37:00Z</dcterms:created>
  <dc:creator>Parkland High School</dc:creator>
  <dc:description/>
  <cp:keywords/>
  <dc:language>en-US</dc:language>
  <cp:lastModifiedBy>Parkland High School</cp:lastModifiedBy>
  <cp:lastPrinted>2012-04-02T16:47:00Z</cp:lastPrinted>
  <dcterms:modified xsi:type="dcterms:W3CDTF">2012-04-02T20:48:00Z</dcterms:modified>
  <cp:revision>1</cp:revision>
  <dc:subject/>
  <dc:title>Saved by the Sun</dc:title>
</cp:coreProperties>
</file>